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AF Principal’s PGP</w:t>
      </w:r>
    </w:p>
    <w:p>
      <w:pPr>
        <w:pStyle w:val="Normal"/>
        <w:ind w:left="-72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fessional Growth Plan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chool Principal 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bCs/>
        </w:rPr>
        <w:t>Name: _____________________  School: __________________________________   Date: ______________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adership of People – OUTPUTS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Hiring and Retaining Great Teachers</w:t>
      </w:r>
      <w:r>
        <w:rPr>
          <w:rFonts w:cs="Microsoft Sans Serif" w:ascii="Garamond" w:hAnsi="Garamond"/>
          <w:i/>
        </w:rPr>
        <w:t xml:space="preserve"> </w:t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Hires and retains outstanding teachers who share the AF core values and beliefs and are able to deliver on the promise of college for all our students; during the recruitment process, quickly responds to candidate and Team Recruit requests; inspires candidates and motivates them to work at the school (high % of offers accepted); participates actively in Team Recruit activities during the year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  <w:tab/>
        <w:tab/>
        <w:tab/>
        <w:t>- Retention rate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Observations during visits</w:t>
        <w:tab/>
        <w:tab/>
        <w:t xml:space="preserve">- Feedback from Team Recruit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Offer acceptance rates</w:t>
        <w:tab/>
        <w:tab/>
        <w:tab/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bCs/>
        </w:rPr>
        <w:t>Chief Metrics:</w:t>
        <w:tab/>
        <w:tab/>
        <w:t>Percentage of Teachers Returning for Next Year: ____</w:t>
      </w:r>
    </w:p>
    <w:p>
      <w:pPr>
        <w:pStyle w:val="Normal"/>
        <w:ind w:left="-720" w:hanging="0"/>
        <w:rPr>
          <w:bCs/>
        </w:rPr>
      </w:pPr>
      <w:r>
        <w:rPr>
          <w:b/>
          <w:bCs/>
        </w:rPr>
        <w:tab/>
        <w:tab/>
        <w:tab/>
      </w:r>
      <w:r>
        <w:rPr>
          <w:bCs/>
        </w:rPr>
        <w:t>Percentage of Job Offers Accepted: ____</w:t>
      </w:r>
    </w:p>
    <w:p>
      <w:pPr>
        <w:pStyle w:val="Normal"/>
        <w:ind w:left="-720" w:hanging="0"/>
        <w:rPr>
          <w:bCs/>
        </w:rPr>
      </w:pPr>
      <w:r>
        <w:rPr>
          <w:bCs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taff Morale</w:t>
      </w:r>
      <w:r>
        <w:rPr>
          <w:rFonts w:cs="Microsoft Sans Serif" w:ascii="Garamond" w:hAnsi="Garamond"/>
          <w:b/>
          <w:i/>
        </w:rPr>
        <w:t xml:space="preserve"> </w:t>
      </w:r>
      <w:r>
        <w:rPr>
          <w:rFonts w:cs="Microsoft Sans Serif" w:ascii="Garamond" w:hAnsi="Garamond"/>
          <w:b/>
        </w:rPr>
        <w:t>&amp; Attendance</w:t>
      </w:r>
      <w:r>
        <w:rPr>
          <w:rFonts w:cs="Microsoft Sans Serif" w:ascii="Garamond" w:hAnsi="Garamond"/>
          <w:b/>
          <w:i/>
        </w:rPr>
        <w:tab/>
      </w:r>
      <w:r>
        <w:rPr>
          <w:rFonts w:cs="Microsoft Sans Serif" w:ascii="Garamond" w:hAnsi="Garamond"/>
          <w:i/>
        </w:rPr>
        <w:tab/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Staff morale, buy-in, and attendance are high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>Metrics / Observables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Staff attendance rates</w:t>
        <w:tab/>
        <w:tab/>
        <w:t>- Observations of staff meeting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-720" w:hanging="0"/>
        <w:rPr/>
      </w:pPr>
      <w:r>
        <w:rPr>
          <w:bCs/>
        </w:rPr>
        <w:t>Chief Metrics:</w:t>
        <w:tab/>
        <w:tab/>
        <w:t>Staff Attendance Percentage: 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b/>
          <w:bCs/>
        </w:rPr>
        <w:tab/>
        <w:tab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tructional Leadership – OUTPUT</w:t>
      </w:r>
    </w:p>
    <w:p>
      <w:pPr>
        <w:pStyle w:val="Normal"/>
        <w:ind w:left="-720" w:hanging="0"/>
        <w:rPr>
          <w:rFonts w:ascii="Garamond" w:hAnsi="Garamond" w:cs="Microsoft Sans Serif"/>
          <w:b/>
          <w:b/>
          <w:bCs/>
          <w:sz w:val="36"/>
          <w:szCs w:val="36"/>
        </w:rPr>
      </w:pPr>
      <w:r>
        <w:rPr>
          <w:rFonts w:cs="Microsoft Sans Serif" w:ascii="Garamond" w:hAnsi="Garamond"/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rFonts w:cs="Microsoft Sans Serif" w:ascii="Garamond" w:hAnsi="Garamond"/>
          <w:b/>
        </w:rPr>
        <w:t>Student Achievement</w:t>
      </w:r>
      <w:r>
        <w:rPr>
          <w:rFonts w:cs="Microsoft Sans Serif" w:ascii="Garamond" w:hAnsi="Garamond"/>
          <w:b/>
          <w:i/>
        </w:rPr>
        <w:t xml:space="preserve"> </w:t>
      </w:r>
      <w:r>
        <w:rPr>
          <w:rFonts w:cs="Microsoft Sans Serif" w:ascii="Garamond" w:hAnsi="Garamond"/>
          <w:i/>
        </w:rPr>
        <w:tab/>
        <w:tab/>
        <w:tab/>
        <w:t>Benchmark / Excellent / Good / Fair / Area for Growth</w:t>
      </w:r>
    </w:p>
    <w:p>
      <w:pPr>
        <w:pStyle w:val="Normal"/>
        <w:ind w:left="-720" w:hanging="0"/>
        <w:rPr>
          <w:b/>
          <w:b/>
          <w:bCs/>
        </w:rPr>
      </w:pPr>
      <w:r>
        <w:rPr/>
        <w:t>Consistently meets/exceeds high standards for student academic achievement and character development; produces “breakthrough” student performance outcomes and ensures we deliver on the promise of college for all our student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Student achievement results on state tests</w:t>
        <w:tab/>
        <w:tab/>
        <w:t>- Student Work Example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Student achievement results on standardized tests</w:t>
        <w:tab/>
        <w:t>- AF School Report Card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>- Interim assessment data (including Saxon and DI data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Cs/>
        </w:rPr>
      </w:pPr>
      <w:r>
        <w:rPr>
          <w:bCs/>
        </w:rPr>
        <w:t>Chief Metrics:</w:t>
        <w:tab/>
        <w:tab/>
        <w:t>State Test results, DRA, DRP, Terra Nova, Stanford 9, SAT, AP</w:t>
      </w:r>
    </w:p>
    <w:p>
      <w:pPr>
        <w:pStyle w:val="Normal"/>
        <w:ind w:left="-72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>college acceptance rates, college graduation rates, types of colleges accepted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hool Culture Leadership – OUTPUT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tudent</w:t>
      </w:r>
      <w:r>
        <w:rPr>
          <w:rFonts w:cs="Microsoft Sans Serif" w:ascii="Garamond" w:hAnsi="Garamond"/>
          <w:b/>
        </w:rPr>
        <w:t xml:space="preserve"> Attendance</w:t>
      </w:r>
      <w:r>
        <w:rPr>
          <w:rFonts w:cs="Microsoft Sans Serif" w:ascii="Garamond" w:hAnsi="Garamond"/>
          <w:b/>
          <w:i/>
        </w:rPr>
        <w:tab/>
      </w:r>
      <w:r>
        <w:rPr>
          <w:rFonts w:cs="Microsoft Sans Serif" w:ascii="Garamond" w:hAnsi="Garamond"/>
          <w:i/>
        </w:rPr>
        <w:tab/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Student attendance is high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>Metrics / Observables</w:t>
        <w:tab/>
      </w:r>
      <w:r>
        <w:rPr>
          <w:sz w:val="20"/>
          <w:szCs w:val="20"/>
        </w:rPr>
        <w:t>- Student Attendance Rate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-720" w:hanging="0"/>
        <w:rPr/>
      </w:pPr>
      <w:r>
        <w:rPr>
          <w:bCs/>
        </w:rPr>
        <w:t>Chief Metric:</w:t>
        <w:tab/>
        <w:tab/>
        <w:t>Student Attendance Percentage: 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adership of People – INPUT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Praise of Teachers</w:t>
      </w:r>
      <w:r>
        <w:rPr>
          <w:rFonts w:cs="Microsoft Sans Serif" w:ascii="Garamond" w:hAnsi="Garamond"/>
          <w:i/>
        </w:rPr>
        <w:t xml:space="preserve"> </w:t>
        <w:tab/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Compliments staff constantly on specific contributions they have made to the mission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  <w:tab/>
        <w:tab/>
        <w:tab/>
        <w:t>- Weekly bulletins and other communication</w:t>
      </w:r>
      <w:r>
        <w:rPr>
          <w:i/>
          <w:sz w:val="20"/>
          <w:szCs w:val="20"/>
        </w:rPr>
        <w:tab/>
        <w:tab/>
      </w:r>
    </w:p>
    <w:p>
      <w:pPr>
        <w:pStyle w:val="Normal"/>
        <w:ind w:left="-720" w:right="-9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Observations during visits</w:t>
        <w:tab/>
        <w:tab/>
        <w:t>- Posi-notes, special letters, etc.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Difficult Conversations</w:t>
      </w:r>
      <w:r>
        <w:rPr>
          <w:rFonts w:cs="Microsoft Sans Serif" w:ascii="Garamond" w:hAnsi="Garamond"/>
          <w:i/>
        </w:rPr>
        <w:t xml:space="preserve"> </w:t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Does not shy from difficult conversations and provides targeted feedback to staff on problem areas; delivers fair and accurate feedback in a way that maximizes the chance of improvement and fosters a "we're on the same team" feeling; counsels out or removes low performer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Conversations with AF central</w:t>
        <w:tab/>
        <w:t>- Documentation of difficult conversation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Follow Through</w:t>
      </w:r>
      <w:r>
        <w:rPr>
          <w:rFonts w:cs="Microsoft Sans Serif" w:ascii="Garamond" w:hAnsi="Garamond"/>
          <w:i/>
        </w:rPr>
        <w:t xml:space="preserve"> </w:t>
        <w:tab/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Follows-up and follows-through; delivers on time on promises made to staff, students, and parents; keeps careful track of commitments and lets staff know the status of outstanding issues; follows up with relevant parties to ensure tasks are completed to full satisfaction; prioritizes effectively and communicates this prioritization (and all timelines for actions/decisions) clearly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Principal "to do" list/calendar (if applicable)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Relationships</w:t>
        <w:tab/>
        <w:t>with Staff</w:t>
        <w:tab/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Regularly checks in with staff, listens, and has a keen sense for how everyone on the team is doing; builds strong relationships with staff, backs them up, and takes care of them; is appreciated and respected generally by staff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Principal "to do" list/calendar</w:t>
        <w:tab/>
        <w:t>- Weekly bulletins and other communication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– Staff meeting agendas/aims/outcome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odeling Professional Values</w:t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Is an exemplar of the REACH values in a professional setting</w:t>
      </w:r>
    </w:p>
    <w:p>
      <w:pPr>
        <w:pStyle w:val="Normal"/>
        <w:ind w:left="-720" w:right="-90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  <w:tab/>
        <w:t xml:space="preserve">   </w:t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>- Weekly bulletins and other communication    - Parent Survey result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hared Reflection / Problem-Solving</w:t>
      </w:r>
      <w:r>
        <w:rPr>
          <w:rFonts w:cs="Microsoft Sans Serif" w:ascii="Garamond" w:hAnsi="Garamond"/>
          <w:i/>
        </w:rPr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 xml:space="preserve">Creates opportunities for staff members to participate in shared reflection and problem-solving; makes all staff members feel invested and appreciated; actively cultivates opportunities for teacher leadership; </w:t>
      </w:r>
    </w:p>
    <w:p>
      <w:pPr>
        <w:pStyle w:val="Normal"/>
        <w:ind w:left="-720" w:hanging="0"/>
        <w:rPr/>
      </w:pPr>
      <w:r>
        <w:rPr/>
        <w:tab/>
      </w:r>
      <w:r>
        <w:rPr>
          <w:i/>
          <w:sz w:val="20"/>
          <w:szCs w:val="20"/>
        </w:rPr>
        <w:t xml:space="preserve">Metrics / Observables: </w:t>
      </w:r>
      <w:r>
        <w:rPr/>
        <w:tab/>
      </w:r>
      <w:r>
        <w:rPr>
          <w:sz w:val="20"/>
          <w:szCs w:val="20"/>
        </w:rPr>
        <w:t>- Teacher survey results</w:t>
      </w:r>
      <w:r>
        <w:rPr/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Observations of staff meetings</w:t>
        <w:tab/>
        <w:t>- Mid-year retreat agenda/aims/outcomes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>- Weekly staff bulletins and other communication – Staff meeting agendas/aims/outcomes</w:t>
      </w:r>
    </w:p>
    <w:p>
      <w:pPr>
        <w:pStyle w:val="Normal"/>
        <w:ind w:left="-720" w:hanging="0"/>
        <w:rPr/>
      </w:pPr>
      <w:r>
        <w:rPr/>
        <w:tab/>
        <w:tab/>
        <w:tab/>
        <w:tab/>
      </w:r>
      <w:r>
        <w:rPr>
          <w:sz w:val="20"/>
          <w:szCs w:val="20"/>
        </w:rPr>
        <w:t>- Teacher leadership opportunities (formal and informal) at the school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ommunication/Setting the Tone</w:t>
      </w:r>
      <w:r>
        <w:rPr>
          <w:rFonts w:cs="Microsoft Sans Serif" w:ascii="Garamond" w:hAnsi="Garamond"/>
          <w:i/>
        </w:rPr>
        <w:t xml:space="preserve"> </w:t>
        <w:tab/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Proactively anticipates and communicates key messages and information to all staff so that everyone has the information they need to be successful; religiously distributes weekly staff memo and weekly parent memo on time every week; constantly communicates messages of urgency, excellence, and optimism that become baked into the staff culture; is the most positive person in the building; runs effective staff meetings and other meetings; maximizes the time at all meetings; sends out agendas in advance, has clear outcome goals, and clearly communicates the purpose and outcomes of meeting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Observations of staff meetings</w:t>
        <w:tab/>
        <w:t>- Meeting agendas/aims/outcome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Weekly staff bulletins and other communication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Using the Mirror</w:t>
      </w:r>
      <w:r>
        <w:rPr>
          <w:rFonts w:cs="Microsoft Sans Serif" w:ascii="Garamond" w:hAnsi="Garamond"/>
          <w:i/>
        </w:rPr>
        <w:t xml:space="preserve"> </w:t>
        <w:tab/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Models self-reflection, asks regularly for feedback, admits mistakes, and seeks out thought partner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Weekly staff bulletins and other communication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Conversations with AF Central</w:t>
        <w:tab/>
        <w:t>- Seeking out the AF principal network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Leading the admin team</w:t>
      </w:r>
      <w:r>
        <w:rPr>
          <w:rFonts w:cs="Microsoft Sans Serif" w:ascii="Garamond" w:hAnsi="Garamond"/>
          <w:i/>
        </w:rPr>
        <w:t xml:space="preserve"> </w:t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Works collaboratively with the school manager, registrar, deans, teachers, and AF central to ensure a very smooth-running school; empowers the admin team to relentlessly pursue and achieve excellence; fosters trust and open communication among all admin team member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 xml:space="preserve">                                             </w:t>
      </w:r>
      <w:r>
        <w:rPr>
          <w:sz w:val="20"/>
          <w:szCs w:val="20"/>
        </w:rPr>
        <w:t>- Observations during visits, other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>- Weekly staff bulletins and other communication          – Feedback from AF central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Feedback from school manager, registrar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tructional Leadership – INPUTS</w:t>
      </w:r>
    </w:p>
    <w:p>
      <w:pPr>
        <w:pStyle w:val="Normal"/>
        <w:ind w:left="-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Time in Classrooms</w:t>
        <w:tab/>
        <w:tab/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Spends at least 2-3 hours a day in classrooms conducting walk-throughs, informal and formal class observations; focuses instruction and school culture; sits in his/her office "doing work" for extended periods only after the kids have gone home</w:t>
      </w:r>
    </w:p>
    <w:p>
      <w:pPr>
        <w:pStyle w:val="Normal"/>
        <w:ind w:left="-720" w:hanging="0"/>
        <w:rPr/>
      </w:pPr>
      <w:r>
        <w:rPr/>
        <w:tab/>
      </w:r>
      <w:r>
        <w:rPr>
          <w:i/>
          <w:sz w:val="20"/>
          <w:szCs w:val="20"/>
        </w:rPr>
        <w:t>Metrics / Observables:</w:t>
        <w:tab/>
      </w:r>
      <w:r>
        <w:rPr>
          <w:sz w:val="20"/>
          <w:szCs w:val="20"/>
        </w:rPr>
        <w:t>- Teacher survey results</w:t>
        <w:tab/>
        <w:t xml:space="preserve">- Principal calendar </w:t>
        <w:tab/>
        <w:t>- Principal debrief notes</w:t>
      </w:r>
    </w:p>
    <w:p>
      <w:pPr>
        <w:pStyle w:val="Normal"/>
        <w:ind w:left="-720" w:hanging="0"/>
        <w:rPr/>
      </w:pPr>
      <w:r>
        <w:rPr/>
        <w:tab/>
        <w:tab/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ontent Knowledge</w:t>
      </w:r>
      <w:r>
        <w:rPr>
          <w:rFonts w:cs="Microsoft Sans Serif" w:ascii="Garamond" w:hAnsi="Garamond"/>
          <w:i/>
        </w:rPr>
        <w:t xml:space="preserve"> </w:t>
        <w:tab/>
        <w:tab/>
        <w:tab/>
        <w:tab/>
        <w:t>Benchmark / Excellent / Good / Fair / Area for Growth</w:t>
      </w:r>
    </w:p>
    <w:p>
      <w:pPr>
        <w:pStyle w:val="Normal"/>
        <w:ind w:left="-720" w:hanging="0"/>
        <w:rPr/>
      </w:pPr>
      <w:r>
        <w:rPr/>
        <w:t>Especially in the elementary and middle school areas, has a deep knowledge of all curricula (e.g. Saxon, DI, FOSS, middle school subject areas) and standards; knows highly effective ways to teach standards in all subject areas and can communicate this knowledge to teachers</w:t>
      </w:r>
    </w:p>
    <w:p>
      <w:pPr>
        <w:pStyle w:val="Normal"/>
        <w:ind w:left="-720" w:hanging="0"/>
        <w:rPr/>
      </w:pPr>
      <w:r>
        <w:rPr/>
        <w:tab/>
      </w:r>
      <w:r>
        <w:rPr>
          <w:i/>
          <w:sz w:val="20"/>
          <w:szCs w:val="20"/>
        </w:rPr>
        <w:t>Metrics / Observables:</w:t>
        <w:tab/>
      </w:r>
      <w:r>
        <w:rPr>
          <w:sz w:val="20"/>
          <w:szCs w:val="20"/>
        </w:rPr>
        <w:t>- Teacher survey results</w:t>
        <w:tab/>
      </w:r>
    </w:p>
    <w:p>
      <w:pPr>
        <w:pStyle w:val="Normal"/>
        <w:ind w:left="-720" w:hanging="0"/>
        <w:rPr/>
      </w:pPr>
      <w:r>
        <w:rPr/>
        <w:tab/>
        <w:tab/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b/>
          <w:b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Regular, Meaningful Feedback</w:t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 xml:space="preserve">Regularly provides targeted, high-impact feedback to teachers on areas of strength and specific suggestions for improving instruction; focuses on the “big rocks” of great lessons and then moves on to finer points </w:t>
      </w:r>
    </w:p>
    <w:p>
      <w:pPr>
        <w:pStyle w:val="Normal"/>
        <w:ind w:left="-720" w:right="-90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</w:r>
      <w:r>
        <w:rPr>
          <w:sz w:val="20"/>
          <w:szCs w:val="20"/>
        </w:rPr>
        <w:t>- Observations of visits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>- Write-ups from formal observations and full-class observations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>- Example emails sent to teachers after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Data Analysis</w:t>
        <w:tab/>
        <w:tab/>
        <w:tab/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Rigorously collects and analyzes data on student and school performance; guides teachers in effectively using the data to inform instruction</w:t>
      </w:r>
    </w:p>
    <w:p>
      <w:pPr>
        <w:pStyle w:val="Normal"/>
        <w:ind w:left="-720" w:right="-54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 xml:space="preserve">- Teacher survey results </w:t>
        <w:tab/>
        <w:t>- Observations of IA debriefs</w:t>
      </w:r>
    </w:p>
    <w:p>
      <w:pPr>
        <w:pStyle w:val="Normal"/>
        <w:ind w:left="-720" w:right="-540" w:hanging="0"/>
        <w:rPr/>
      </w:pPr>
      <w:r>
        <w:rPr>
          <w:sz w:val="20"/>
          <w:szCs w:val="20"/>
        </w:rPr>
        <w:tab/>
        <w:tab/>
        <w:tab/>
        <w:tab/>
        <w:t>- Examples of data posted at the school (in principal's office, classrooms, etc.)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Example emails sent to teachers after IA debrief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Examples of data presented to staff for reflection and analysis</w:t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Great Teaching Comes First</w:t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Talks constantly about great instruction and creates an atmosphere where teachers are always pursuing great lessons and great results for students; creates a "buzz" in the building about great instruction; inspires all teachers to want to be masters of their craft; models excellence in teaching in their own classroom</w:t>
      </w:r>
    </w:p>
    <w:p>
      <w:pPr>
        <w:pStyle w:val="Normal"/>
        <w:ind w:left="-720" w:hanging="0"/>
        <w:rPr/>
      </w:pPr>
      <w:r>
        <w:rPr>
          <w:i/>
        </w:rPr>
        <w:tab/>
        <w:tab/>
      </w:r>
      <w:r>
        <w:rPr>
          <w:i/>
          <w:sz w:val="20"/>
          <w:szCs w:val="20"/>
        </w:rPr>
        <w:t xml:space="preserve">Metrics / Observables: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>- Self-evaluation of principal</w:t>
        <w:tab/>
        <w:tab/>
        <w:tab/>
        <w:t>- Teacher survey resul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Observations of visits</w:t>
        <w:tab/>
        <w:tab/>
        <w:tab/>
        <w:tab/>
        <w:t>- Student achievement results from your classroom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Professional Development calendar submitted by principal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ab/>
        <w:tab/>
        <w:tab/>
      </w:r>
      <w:r>
        <w:rPr>
          <w:sz w:val="20"/>
          <w:szCs w:val="20"/>
        </w:rPr>
        <w:t>- Lesson plans, student work</w:t>
        <w:tab/>
        <w:tab/>
        <w:tab/>
        <w:t>- Observations of your teaching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Homework Vigilance/Strategy</w:t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Galvanizes all teachers to be obsessive about homework and ensures that homework standards are high; uses effective strategies to ensure high homework completion rates.</w:t>
      </w:r>
    </w:p>
    <w:p>
      <w:pPr>
        <w:pStyle w:val="Normal"/>
        <w:ind w:left="-720" w:hanging="0"/>
        <w:rPr/>
      </w:pPr>
      <w:r>
        <w:rPr>
          <w:i/>
        </w:rPr>
        <w:tab/>
        <w:tab/>
      </w:r>
      <w:r>
        <w:rPr>
          <w:i/>
          <w:sz w:val="20"/>
          <w:szCs w:val="20"/>
        </w:rPr>
        <w:t xml:space="preserve">Metrics / Observables: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>- Teacher survey results</w:t>
        <w:tab/>
        <w:tab/>
        <w:t>- Superintendent observation of your teaching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Homework completion rates</w:t>
        <w:tab/>
        <w:t>- Quality of the homework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tructured Professional Development</w:t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Maximizes the time allocated for professional development; provides meaningful opportunities for all teachers to master their craft; thoughtfully plans best use of scarce and valuable PD time; carefully identifies school and teacher needs and plans engaging, high impact PD to meet these needs; especially at the high school level, finds high-quality subject-specific specialists to develop the skills of teacher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of PD sessions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>- Professional Development plan/calendar developed with AF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/>
        <w:tab/>
        <w:tab/>
        <w:tab/>
      </w:r>
      <w:r>
        <w:br w:type="page"/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chool Culture Leadership </w:t>
      </w:r>
      <w:r>
        <w:rPr>
          <w:b/>
          <w:bCs/>
          <w:sz w:val="36"/>
          <w:szCs w:val="36"/>
        </w:rPr>
        <w:t>– INPUTS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Relentlessness</w:t>
        <w:tab/>
        <w:tab/>
      </w:r>
      <w:r>
        <w:rPr>
          <w:rFonts w:cs="Microsoft Sans Serif" w:ascii="Garamond" w:hAnsi="Garamond"/>
          <w:i/>
        </w:rPr>
        <w:t xml:space="preserve"> Benchmark / Excellent / Good / Fair / Area for Growth</w:t>
      </w:r>
    </w:p>
    <w:p>
      <w:pPr>
        <w:pStyle w:val="Normal"/>
        <w:ind w:left="-720" w:hanging="0"/>
        <w:rPr/>
      </w:pPr>
      <w:r>
        <w:rPr/>
        <w:t>Persistently, insistently, and consistently reinforces the school’s high expectations for student behavior with all students all the time; creates an environment where all staff sweat the small stuff and act quickly to fix any broken windows ; demonstrates a “whatever it takes” orientation to achieving school and student goals; doesn’t give up on a student or on fixing a problem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 xml:space="preserve">Metrics / Observables: </w:t>
        <w:tab/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Messages and systems visible at the school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ab/>
        <w:tab/>
        <w:tab/>
        <w:tab/>
        <w:tab/>
        <w:t>- Weekly staff bulletins and other communica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Preaching</w:t>
        <w:tab/>
        <w:tab/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Preaches inspirational school-wide messages and mantras constantly, infusing the school with a warm-demanding orientation; inspires students to work hard and model good character; preaches in 1-on-1, class/advisory, grade level, and schoolwide venues; creates opportunities for teachers to preach effectively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>Metrics / Observables: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/>
      </w:pPr>
      <w:r>
        <w:rPr>
          <w:i/>
          <w:sz w:val="20"/>
          <w:szCs w:val="20"/>
        </w:rPr>
        <w:tab/>
        <w:tab/>
        <w:tab/>
        <w:tab/>
        <w:t xml:space="preserve">- </w:t>
      </w:r>
      <w:r>
        <w:rPr>
          <w:iCs/>
          <w:sz w:val="20"/>
          <w:szCs w:val="20"/>
        </w:rPr>
        <w:t>Parent survey results</w:t>
      </w:r>
    </w:p>
    <w:p>
      <w:pPr>
        <w:pStyle w:val="Normal"/>
        <w:ind w:left="-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tudent Relationships</w:t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Builds strong and lasting relationships with students, especially Kids We Love the Most; clearly communicates in words and actions to students, parents, and staff his/her personal commitment and love for every child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Parent survey results</w:t>
        <w:tab/>
        <w:tab/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J-Factor</w:t>
        <w:tab/>
        <w:tab/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Makes sure that everyone – staff, students, and leadership – has fun along the journey; brings the J-Factor! (Joy)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>Metrics / Observables</w:t>
        <w:tab/>
      </w:r>
      <w:r>
        <w:rPr>
          <w:sz w:val="20"/>
          <w:szCs w:val="20"/>
        </w:rPr>
        <w:t>- Teacher survey results</w:t>
        <w:tab/>
        <w:tab/>
        <w:t>- Parent survey results</w:t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Observations during visits</w:t>
        <w:tab/>
        <w:t>- Messages and systems visible at the school</w:t>
      </w:r>
    </w:p>
    <w:p>
      <w:pPr>
        <w:pStyle w:val="Normal"/>
        <w:ind w:left="-720" w:right="-900" w:hanging="0"/>
        <w:rPr/>
      </w:pPr>
      <w:r>
        <w:rPr>
          <w:sz w:val="20"/>
          <w:szCs w:val="20"/>
        </w:rPr>
        <w:tab/>
        <w:tab/>
        <w:tab/>
        <w:tab/>
        <w:t>- Calendars, records of events (i.e. town mtg., ScholarDollar trips, Funtastic Fridays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Parent Relationships</w:t>
      </w:r>
      <w:r>
        <w:rPr/>
        <w:tab/>
        <w:tab/>
        <w:tab/>
      </w:r>
      <w:r>
        <w:rPr>
          <w:rFonts w:cs="Microsoft Sans Serif" w:ascii="Garamond" w:hAnsi="Garamond"/>
          <w:i/>
        </w:rPr>
        <w:t>Benchmark / Excellent / Good / Fair / Area for Growth</w:t>
      </w:r>
    </w:p>
    <w:p>
      <w:pPr>
        <w:pStyle w:val="Normal"/>
        <w:ind w:left="-720" w:hanging="0"/>
        <w:rPr/>
      </w:pPr>
      <w:r>
        <w:rPr/>
        <w:t>Reaches out to parents and enlists their proactive support in the dream – and the hard work – of getting their child to college</w:t>
      </w:r>
    </w:p>
    <w:p>
      <w:pPr>
        <w:pStyle w:val="Normal"/>
        <w:ind w:left="-720" w:hanging="0"/>
        <w:rPr/>
      </w:pPr>
      <w:r>
        <w:rPr>
          <w:i/>
        </w:rPr>
        <w:tab/>
      </w:r>
      <w:r>
        <w:rPr>
          <w:i/>
          <w:sz w:val="20"/>
          <w:szCs w:val="20"/>
        </w:rPr>
        <w:t xml:space="preserve">Metrics / Observables: </w:t>
        <w:tab/>
      </w:r>
      <w:r>
        <w:rPr>
          <w:sz w:val="20"/>
          <w:szCs w:val="20"/>
        </w:rPr>
        <w:t>- Teacher survey results</w:t>
      </w:r>
      <w:r>
        <w:rPr>
          <w:i/>
          <w:sz w:val="20"/>
          <w:szCs w:val="20"/>
        </w:rPr>
        <w:tab/>
        <w:tab/>
        <w:tab/>
        <w:t xml:space="preserve">  </w:t>
      </w:r>
      <w:r>
        <w:rPr>
          <w:sz w:val="20"/>
          <w:szCs w:val="20"/>
        </w:rPr>
        <w:t>- Observations during visit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Parents talking with superintendent, president, AF central staff   - Parent survey results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</w:t>
      </w:r>
      <w:r>
        <w:br w:type="page"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Specific Growth Areas for School / Leader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# of Personal Days: ____</w:t>
        <w:tab/>
        <w:t xml:space="preserve"> </w:t>
        <w:tab/>
        <w:t># of Sick Days: ____</w:t>
        <w:tab/>
        <w:tab/>
        <w:t>Total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 Signature: __________________________</w:t>
        <w:tab/>
        <w:tab/>
        <w:t>Dat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 Signature: __________________________</w:t>
        <w:tab/>
        <w:tab/>
        <w:t>Date: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>AF Professional Growth Plan – School Leader:</w:t>
    </w:r>
    <w:r>
      <w:rPr>
        <w:sz w:val="20"/>
        <w:szCs w:val="20"/>
      </w:rPr>
      <w:t xml:space="preserve">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00700</wp:posOffset>
          </wp:positionH>
          <wp:positionV relativeFrom="paragraph">
            <wp:posOffset>-114300</wp:posOffset>
          </wp:positionV>
          <wp:extent cx="1028700" cy="624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7:00Z</dcterms:created>
  <dc:creator>daciatoll</dc:creator>
  <dc:description/>
  <cp:keywords/>
  <dc:language>en-US</dc:language>
  <cp:lastModifiedBy>Heather Davis Schmidt</cp:lastModifiedBy>
  <cp:lastPrinted>2006-01-27T18:00:00Z</cp:lastPrinted>
  <dcterms:modified xsi:type="dcterms:W3CDTF">2011-09-11T23:37:00Z</dcterms:modified>
  <cp:revision>2</cp:revision>
  <dc:subject/>
  <dc:title>Professional Growth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183115</vt:r8>
  </property>
  <property fmtid="{D5CDD505-2E9C-101B-9397-08002B2CF9AE}" pid="3" name="_AuthorEmail">
    <vt:lpwstr>joey@jmconsultinginc.net</vt:lpwstr>
  </property>
  <property fmtid="{D5CDD505-2E9C-101B-9397-08002B2CF9AE}" pid="4" name="_AuthorEmailDisplayName">
    <vt:lpwstr>Joey Gustafson</vt:lpwstr>
  </property>
  <property fmtid="{D5CDD505-2E9C-101B-9397-08002B2CF9AE}" pid="5" name="_EmailSubject">
    <vt:lpwstr>AF tools for PD document</vt:lpwstr>
  </property>
</Properties>
</file>